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ід 16 червня 2021 року № ___________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 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sz w:val="28"/>
          <w:szCs w:val="28"/>
          <w:lang w:val="uk-UA"/>
        </w:rPr>
        <w:t xml:space="preserve">Про клопотання перед Головою Верховної Ради України про нагородження трудового колективу товариства з додатковою відповідальністю «Хмельницькзалізобетон» Почесною грамотою Верховної Ради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останови Верховної Ради України «Про Почесну грамоту та Грамоту Верховної Ради України» від 5 липня 2001 року № 2541-ІІІ, керуючись статтею 43 Закону України «Про місцеве самоврядування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>Клопотати перед Головою Верховної Ради України про нагородження трудового колективу товариства з додатковою відповідальністю «Хмельницькзалізобетон» Почесною грамотою Верховної Ради України – з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агомий внесок у розвиток будівельної галузі України, розвиток соціальної сфери Хмельниччини, благодійництво та волонтерську діяльність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20:00Z</dcterms:created>
  <dc:creator>Стасюк</dc:creator>
  <dc:description/>
  <cp:keywords/>
  <dc:language>en-US</dc:language>
  <cp:lastModifiedBy>Іванова</cp:lastModifiedBy>
  <cp:lastPrinted>2021-02-09T10:41:00Z</cp:lastPrinted>
  <dcterms:modified xsi:type="dcterms:W3CDTF">2021-05-21T07:52:00Z</dcterms:modified>
  <cp:revision>8</cp:revision>
  <dc:subject/>
  <dc:title/>
</cp:coreProperties>
</file>